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ICHIARAZIONE SULLA SUSSISTENZA DEI REQUISITI PER STUDIO NO PROFIT E SULL’ASSENZA DI CONFLITTO DI INTERESSI </w:t>
      </w:r>
      <w:r>
        <w:rPr>
          <w:rFonts w:cs="Arial" w:ascii="Arial" w:hAnsi="Arial"/>
          <w:bCs/>
          <w:iCs/>
          <w:color w:val="FF0000"/>
          <w:sz w:val="20"/>
        </w:rPr>
        <w:t>(PER GLI STUDI NO PROFIT)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elazione al progetto di ricerca: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o sottoscritto Dott./Prof.................................................................................. in qualità di Proponente-Promotore,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ncellare le voci che non interessano)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che per lo svolgimento della mia attività non riceverò alcun compenso e che il tipo di ricerca non comporta/comporta aggravio di costi per il Servizio Sanitario Nazionale (nel caso in cui vi siano dei costi aggiuntivi direttamente imputabili al progetto sperimentale, dovranno essere indicati i fondi sui quali tali costi graveranno: ………………………………………………………………..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che i risultati scientifici della ricerca resteranno a disposizione dell’Azienda………………………...………..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che l’Azienda/la Società/l’Associazione _____________________ sostiene i costi della ricerca (nel caso ci sia un contributo, dichiarare la tipologia, l’entità ed il beneficiario: ....................................................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.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) che l’Azienda/la Società/l’Associazione che eroga il contributo non ha interessi nei confronti della ricerca, compresa la proprietà dei dati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In f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03:00Z</dcterms:created>
  <dc:creator> </dc:creator>
  <dc:description/>
  <cp:keywords/>
  <dc:language>en-US</dc:language>
  <cp:lastModifiedBy> </cp:lastModifiedBy>
  <dcterms:modified xsi:type="dcterms:W3CDTF">2014-01-06T13:12:00Z</dcterms:modified>
  <cp:revision>5</cp:revision>
  <dc:subject/>
  <dc:title> </dc:title>
</cp:coreProperties>
</file>